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e passé-composé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6"/>
          <w:szCs w:val="36"/>
        </w:rPr>
        <w:t>Auxiliaire AVOIR</w:t>
        <w:tab/>
        <w:t xml:space="preserve">+ </w:t>
        <w:tab/>
        <w:t>Participe Passé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459105</wp:posOffset>
                </wp:positionV>
                <wp:extent cx="609600" cy="706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5.6pt;mso-wrap-distance-left:9.05pt;mso-wrap-distance-right:9.05pt;mso-wrap-distance-top:0pt;mso-wrap-distance-bottom:0pt;margin-top:36.1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56515</wp:posOffset>
                </wp:positionV>
                <wp:extent cx="1075690" cy="2007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0072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</w:t>
                              <w:tab/>
                              <w:t>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u </w:t>
                              <w:tab/>
                              <w:t>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le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n </w:t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us </w:t>
                              <w:tab/>
                              <w:t>av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ous </w:t>
                              <w:tab/>
                              <w:t>av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s </w:t>
                              <w:tab/>
                              <w:t>o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les </w:t>
                              <w:tab/>
                              <w:t>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4.7pt;height:158.05pt;mso-wrap-distance-left:9.05pt;mso-wrap-distance-right:9.05pt;mso-wrap-distance-top:0pt;mso-wrap-distance-bottom:0pt;margin-top:4.4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J’</w:t>
                        <w:tab/>
                        <w:t>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u </w:t>
                        <w:tab/>
                        <w:t>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</w:t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le </w:t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n </w:t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us </w:t>
                        <w:tab/>
                        <w:t>av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Vous </w:t>
                        <w:tab/>
                        <w:t>av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s </w:t>
                        <w:tab/>
                        <w:t>o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les </w:t>
                        <w:tab/>
                        <w:t>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48260</wp:posOffset>
                </wp:positionV>
                <wp:extent cx="8470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r &gt; 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ng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écou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vail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g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n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44.7pt;mso-wrap-distance-left:9.05pt;mso-wrap-distance-right:9.05pt;mso-wrap-distance-top:0pt;mso-wrap-distance-bottom:0pt;margin-top:3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er &gt; 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ng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rl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écout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vaill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gn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ant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50800</wp:posOffset>
                </wp:positionV>
                <wp:extent cx="770890" cy="1149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ir &gt;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r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i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90.5pt;mso-wrap-distance-left:9.05pt;mso-wrap-distance-right:9.05pt;mso-wrap-distance-top:0pt;mso-wrap-distance-bottom:0pt;margin-top: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ir &gt; 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n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orm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o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8555</wp:posOffset>
                </wp:positionH>
                <wp:positionV relativeFrom="paragraph">
                  <wp:posOffset>50800</wp:posOffset>
                </wp:positionV>
                <wp:extent cx="770890" cy="1149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re &gt; 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n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90.5pt;mso-wrap-distance-left:9.05pt;mso-wrap-distance-right:9.05pt;mso-wrap-distance-top:0pt;mso-wrap-distance-bottom:0pt;margin-top:4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re &gt; 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nd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40"/>
          <w:szCs w:val="40"/>
        </w:rPr>
        <w:t>Auxiliaire Être</w:t>
        <w:tab/>
        <w:t xml:space="preserve">+ </w:t>
        <w:tab/>
        <w:t xml:space="preserve">Participe Passé </w:t>
      </w:r>
      <w:r>
        <w:rPr>
          <w:rFonts w:cs="Comic Sans MS" w:ascii="Comic Sans MS" w:hAnsi="Comic Sans MS"/>
          <w:sz w:val="40"/>
          <w:szCs w:val="40"/>
        </w:rPr>
        <w:t>des verbes Mrs Van Der Tramp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1881505" cy="39985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6555</wp:posOffset>
                </wp:positionH>
                <wp:positionV relativeFrom="paragraph">
                  <wp:posOffset>-1905</wp:posOffset>
                </wp:positionV>
                <wp:extent cx="1380490" cy="4009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Mont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Retourn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Sorti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Venu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Arriv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N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Descendu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Entr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Rest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  <w:lang w:val="es-ES"/>
                              </w:rPr>
                              <w:t>Tomb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  <w:lang w:val="es-ES"/>
                              </w:rPr>
                              <w:t>Rentr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Allé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Mort(e)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</w:rPr>
                              <w:t>Parti(e)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5.7pt;mso-wrap-distance-left:9.05pt;mso-wrap-distance-right:9.05pt;mso-wrap-distance-top:0pt;mso-wrap-distance-bottom:0pt;margin-top:-0.1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Mont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Retourn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Sorti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Venu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Arriv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N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Descendu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Entr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Rest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  <w:lang w:val="es-ES"/>
                        </w:rPr>
                        <w:t>Tomb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  <w:lang w:val="es-ES"/>
                        </w:rPr>
                        <w:t>Rentr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Allé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Mort(e)(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</w:rPr>
                        <w:t>Parti(e)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755</wp:posOffset>
                </wp:positionH>
                <wp:positionV relativeFrom="paragraph">
                  <wp:posOffset>151130</wp:posOffset>
                </wp:positionV>
                <wp:extent cx="1304290" cy="20072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0072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Je </w:t>
                              <w:tab/>
                              <w:t>s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u </w:t>
                              <w:tab/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 </w:t>
                              <w:tab/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le </w:t>
                              <w:tab/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n </w:t>
                              <w:tab/>
                              <w:t>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us </w:t>
                              <w:tab/>
                              <w:t>so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ous </w:t>
                              <w:tab/>
                              <w:t>ê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s </w:t>
                              <w:tab/>
                              <w:t>so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les </w:t>
                              <w:tab/>
                              <w:t>s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2.7pt;height:158.05pt;mso-wrap-distance-left:9.05pt;mso-wrap-distance-right:9.05pt;mso-wrap-distance-top:0pt;mso-wrap-distance-bottom:0pt;margin-top:11.9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Je </w:t>
                        <w:tab/>
                        <w:t>su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u </w:t>
                        <w:tab/>
                        <w:t>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 </w:t>
                        <w:tab/>
                        <w:t>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le </w:t>
                        <w:tab/>
                        <w:t>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n </w:t>
                        <w:tab/>
                        <w:t>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us </w:t>
                        <w:tab/>
                        <w:t>som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Vous </w:t>
                        <w:tab/>
                        <w:t>ê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s </w:t>
                        <w:tab/>
                        <w:t>so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les </w:t>
                        <w:tab/>
                        <w:t>s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6555</wp:posOffset>
                </wp:positionH>
                <wp:positionV relativeFrom="paragraph">
                  <wp:posOffset>4263390</wp:posOffset>
                </wp:positionV>
                <wp:extent cx="1380490" cy="1151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le </w:t>
                              <w:tab/>
                              <w:t>&gt; PP +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Vous </w:t>
                              <w:tab/>
                              <w:t>&gt; PP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us </w:t>
                              <w:tab/>
                              <w:t>&gt; PP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ls </w:t>
                              <w:tab/>
                              <w:t>&gt; PP +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lles </w:t>
                              <w:tab/>
                              <w:t>&gt; PP + 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335.7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le </w:t>
                        <w:tab/>
                        <w:t>&gt; PP + 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Vous </w:t>
                        <w:tab/>
                        <w:t>&gt; PP + 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ous </w:t>
                        <w:tab/>
                        <w:t>&gt; PP + 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ls </w:t>
                        <w:tab/>
                        <w:t>&gt; PP + 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lles </w:t>
                        <w:tab/>
                        <w:t>&gt; PP + 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51:00Z</dcterms:created>
  <dc:creator> </dc:creator>
  <dc:description/>
  <cp:keywords/>
  <dc:language>en-US</dc:language>
  <cp:lastModifiedBy> </cp:lastModifiedBy>
  <dcterms:modified xsi:type="dcterms:W3CDTF">2010-02-11T05:22:00Z</dcterms:modified>
  <cp:revision>3</cp:revision>
  <dc:subject/>
  <dc:title>Le passé</dc:title>
</cp:coreProperties>
</file>